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0"/>
          <w:szCs w:val="20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</w:rPr>
        <w:t>Příloha č. 4, Smlou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Příloha č. 7.3, ZD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požadovaných prací a služeb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to plnění: Čtyřlístek – centrum pro osoby se zdravotním postižením Ostrava,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: Domov na Liščině, Na Liščině 310, 711 00 Ostrava-Hruš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enní práce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upelny, WC – 1. a 2. patro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van, sprchových koutů </w:t>
      </w:r>
    </w:p>
    <w:p>
      <w:pPr>
        <w:pStyle w:val="Bezmezer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koje uživatelů:</w:t>
      </w:r>
    </w:p>
    <w:p>
      <w:pPr>
        <w:pStyle w:val="Bezmezer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o:</w:t>
      </w:r>
    </w:p>
    <w:p>
      <w:pPr>
        <w:pStyle w:val="Bezmezer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tírání podlah 1 x</w:t>
      </w:r>
    </w:p>
    <w:p>
      <w:pPr>
        <w:pStyle w:val="Bezmezer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o: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tírání podlah 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írání prachu na nábytku 2x týdně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tro: </w:t>
      </w:r>
    </w:p>
    <w:p>
      <w:pPr>
        <w:pStyle w:val="Bezmezer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 x v týdnu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 – 2 x v týdnu</w:t>
      </w:r>
    </w:p>
    <w:p>
      <w:pPr>
        <w:pStyle w:val="Bezmezer"/>
        <w:numPr>
          <w:ilvl w:val="1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odlah na chodbě – 1x týdně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šetřovna, denní místnost zaměstnanců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1x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ídelna, stravovací provoz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- 1 x jídelna zaměstnanc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rostor stravovacího provozu (pondělí až pátek)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stolů - 1 x jídelna zaměstnanc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a vytírání výtahu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uchyňka uživatelů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práce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udova A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nfekční mytí nábytku, dveř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ulturní místnosti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poliček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ání podlah – 2 x týdně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nášení odpadkových košů – 2 x týdně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, obraz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aní podlah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+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podlahy, zábradlí a nábytku na terase – 2x týdně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Měsíční práce (budova A)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Čtvrtletní práce (na budově A):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statní práce (na budově A):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vání a věšení záclon, omytí garnýží6+ – 2 x ročně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peciální čištění podlah strojem ve stravovacím provoze, jídelně uživatelů a jídelně zaměstnanců – 2 x ročně – posoudí si p. Krivošíková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Kreativní ateliér – Budova C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nní úklidové prá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vytírání podlah </w:t>
      </w:r>
    </w:p>
    <w:p>
      <w:pPr>
        <w:pStyle w:val="Bezmezer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záchodových mís, pisoárů </w:t>
      </w:r>
    </w:p>
    <w:p>
      <w:pPr>
        <w:pStyle w:val="Bezmezer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úklidové práce:</w:t>
      </w:r>
    </w:p>
    <w:p>
      <w:pPr>
        <w:pStyle w:val="Bezmezer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Jednotlivé místnosti: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infekční vytírání podlah 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ovních stolů</w:t>
      </w:r>
    </w:p>
    <w:p>
      <w:pPr>
        <w:pStyle w:val="Bezmezer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tní práce (četnost dle potřeby) 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veřní kliky se otírají desinfekcí příp. dle potřeby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radiátorů a jejich krytů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tání stěn od pavučin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 roku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0-07-27T12:30:00Z</dcterms:modified>
  <cp:revision>9</cp:revision>
  <dc:subject/>
  <dc:title/>
</cp:coreProperties>
</file>